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Υποστήριξης της λειτουργίας του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n-US"/>
              </w:rPr>
              <w:t xml:space="preserve">Τμήματoς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Τουρισμού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Κλητήρων, Θυρωρών, 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ίνηση αλληλογραφίας με Υπηρεσίες του Δήμου και συνεργαζόμενους φορεί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στήριξη λειτουργίας Γραφείων Τουριστικής πληροφόρησης (αποστολή, παραλαβή και διακίνηση υλικού, προώθηση υλικού στα σημεία διαχείρισης)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Υποστήριξη εκδηλώσεων που διοργανώνει το Τμήμα (αποστολή, παραλαβή και διακίνηση υλικού, εξοπλισμού κλπ)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αποθήκης έντυπου και προωθητικού υλικ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λλογη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>-Καταγραφη-Επεξεργασίι δεδομενων Τουρισμου (Πολιτιστικα Σημεια-Υποδομες-Οικονομικα δεδομενα-Στατιστικα Στοιχεια κλ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ερευνες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αναπτυξης Υποδομων και Λειτουργια Υποδομων Τουριστικούυενδιαφεροντος και ενημερω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Κοινου Πλαισί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ιριση θεματων προσωπικ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Υ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Καλή γνώση χειρισμού ηλεκτρονικού υπολογιστή, υπολογιστικών εγγράφων, ηλεκτρονικού ταχυδρομείου, διαχείρισης υλικού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Ικανότητα συνεργασ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Ικανότητα οργάν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μαδική εργασία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της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επιπλέο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αραίτητη η εμπειρία σε θέματα οργάνωσης, διαχείρισης.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4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rFonts w:ascii="Arial Narrow" w:hAnsi="Arial Narrow" w:eastAsia="Arial Narrow" w:cs="Arial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"/>
      <w:caps/>
      <w:color w:val="000000"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caps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6-11T12:47:00Z</cp:lastPrinted>
  <dcterms:modified xsi:type="dcterms:W3CDTF">2015-04-16T07:48:00Z</dcterms:modified>
  <cp:revision>4</cp:revision>
  <dc:subject>ΠΕΡΙΓΡΑΜΜΑ ΘΕΣΗΣ ΕΡΓΑΣΙΑΣ</dc:subject>
  <dc:title>Ver.1.0 date 01/07/2014</dc:title>
</cp:coreProperties>
</file>